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305175" cy="542925"/>
            <wp:effectExtent l="0" t="0" r="0" b="0"/>
            <wp:wrapTight wrapText="bothSides">
              <wp:wrapPolygon edited="0">
                <wp:start x="15231" y="0"/>
                <wp:lineTo x="1373" y="1132"/>
                <wp:lineTo x="499" y="1510"/>
                <wp:lineTo x="499" y="18514"/>
                <wp:lineTo x="4869" y="21160"/>
                <wp:lineTo x="5181" y="21160"/>
                <wp:lineTo x="5493" y="21160"/>
                <wp:lineTo x="6492" y="21160"/>
                <wp:lineTo x="20663" y="18514"/>
                <wp:lineTo x="20787" y="18136"/>
                <wp:lineTo x="21100" y="13602"/>
                <wp:lineTo x="21162" y="11335"/>
                <wp:lineTo x="21037" y="7934"/>
                <wp:lineTo x="20787" y="6045"/>
                <wp:lineTo x="20913" y="4156"/>
                <wp:lineTo x="18290" y="1510"/>
                <wp:lineTo x="15543" y="0"/>
                <wp:lineTo x="152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804040"/>
          <w:sz w:val="52"/>
        </w:rPr>
      </w:pPr>
      <w:r>
        <w:rPr>
          <w:color w:val="804040"/>
          <w:sz w:val="52"/>
        </w:rPr>
        <w:t xml:space="preserve"> </w:t>
      </w:r>
      <w:r>
        <w:rPr>
          <w:color w:val="804040"/>
          <w:sz w:val="52"/>
        </w:rPr>
        <w:t>How to play</w:t>
      </w:r>
    </w:p>
    <w:p>
      <w:pPr>
        <w:pStyle w:val="Normal"/>
        <w:ind w:left="720" w:hanging="0"/>
        <w:rPr>
          <w:color w:val="804040"/>
          <w:sz w:val="52"/>
        </w:rPr>
      </w:pPr>
      <w:r>
        <w:rPr>
          <w:color w:val="804040"/>
          <w:sz w:val="5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  <w:sz w:val="20"/>
        </w:rPr>
        <w:t>Unzip the file into the core design folder on your C: drive. You should have three word files (how to play, walkthrough and read-me) a coastal.tr4 file, a couple of script files (English and script), a data folder and maybe some more files from trle.net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f you downloaded the supplementary audio folder from croftstorm.com, just drag all of those sounds into the audio folder.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color w:val="000000"/>
          <w:sz w:val="20"/>
        </w:rPr>
        <w:t>Open tomb4.exe program, choose New and then select Labyrinth of Fire.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The level now plays as any other. In case you’re new to Tomb Raider, the controls are: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un= arrows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Walk= shift + arrows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print= / + arrows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rawl= . + arrows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Jump= Alt + arrows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Action/grab/shoot= ctrl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raw weapons= space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Look= 0 + arrows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Roll= End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ventory= Esc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Quick Save= F5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ause/options/exit= P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wan dive= Shift + up arrow + jump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diana roll= / + arrows + jump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lare light= ,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creenshot= ‘ (dumps to Tomb Raider folder in .tga format)</w:t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rPr>
          <w:rFonts w:ascii="Verdana" w:hAnsi="Verdana" w:cs="Verdana"/>
          <w:color w:val="804040"/>
          <w:sz w:val="52"/>
        </w:rPr>
      </w:pPr>
      <w:r>
        <w:rPr>
          <w:rFonts w:cs="Verdana" w:ascii="Verdana" w:hAnsi="Verdana"/>
          <w:color w:val="804040"/>
          <w:sz w:val="52"/>
        </w:rPr>
      </w:r>
    </w:p>
    <w:p>
      <w:pPr>
        <w:pStyle w:val="Normal"/>
        <w:rPr>
          <w:color w:val="804040"/>
          <w:sz w:val="52"/>
        </w:rPr>
      </w:pPr>
      <w:r>
        <w:rPr>
          <w:color w:val="804040"/>
          <w:sz w:val="5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5:38:00Z</dcterms:created>
  <dc:creator>Peter Lunney</dc:creator>
  <dc:description/>
  <dc:language>en-US</dc:language>
  <cp:lastModifiedBy>SEWP User</cp:lastModifiedBy>
  <dcterms:modified xsi:type="dcterms:W3CDTF">2003-12-07T20:29:00Z</dcterms:modified>
  <cp:revision>4</cp:revision>
  <dc:subject/>
  <dc:title> </dc:title>
</cp:coreProperties>
</file>